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11 апреля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34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7 декабря </w:t>
      </w:r>
    </w:p>
    <w:p>
      <w:pPr>
        <w:pStyle w:val="Normal"/>
        <w:jc w:val="both"/>
        <w:rPr/>
      </w:pPr>
      <w:r>
        <w:rPr>
          <w:b/>
        </w:rPr>
        <w:t>2018 г. № 126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19 год и </w:t>
      </w:r>
    </w:p>
    <w:p>
      <w:pPr>
        <w:pStyle w:val="Normal"/>
        <w:jc w:val="both"/>
        <w:rPr/>
      </w:pPr>
      <w:r>
        <w:rPr>
          <w:b/>
        </w:rPr>
        <w:t>плановый период 2020 и 2021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Бюджетным кодексом Российской Федерации, </w:t>
      </w:r>
      <w:r>
        <w:rPr>
          <w:color w:val="000000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Уставом Талдомского городского округа Московской области, </w:t>
      </w:r>
      <w:r>
        <w:rPr/>
        <w:t xml:space="preserve"> рассмотрев письмо главы Талдомского городского округа от                      </w:t>
        <w:softHyphen/>
        <w:softHyphen/>
        <w:softHyphen/>
        <w:softHyphen/>
        <w:t>09 апреля 2019 года № 894, учитывая заключение Контрольно-счетной палаты Талдомского городского округа Московской области № 5 от 10.04.2019 г. Совет депутатов Талдом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7 декабря 2018 года № 126 «О бюджете Талдомского городского округа на 2019 год и плановый период 2020 и 2021 годов» (с изменениями, внесенными решением Совета депутатов от 28.02.2019 № 1, от 20.03.2019 № 23) следующие изменения и допол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В статье 1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.1.</w:t>
      </w:r>
    </w:p>
    <w:p>
      <w:pPr>
        <w:pStyle w:val="Normal"/>
        <w:ind w:firstLine="708"/>
        <w:jc w:val="both"/>
        <w:rPr/>
      </w:pPr>
      <w:r>
        <w:rPr/>
        <w:t>а) цифры «2471540,06» заменить цифрами «2811311,82781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1441640,06» заменить цифрами «1781411,8278»;   </w:t>
      </w:r>
    </w:p>
    <w:p>
      <w:pPr>
        <w:pStyle w:val="Normal"/>
        <w:ind w:firstLine="708"/>
        <w:jc w:val="both"/>
        <w:rPr/>
      </w:pPr>
      <w:r>
        <w:rPr/>
        <w:t>б) цифры «2526631» заменить цифрами «2974513,38715».</w:t>
      </w:r>
    </w:p>
    <w:p>
      <w:pPr>
        <w:pStyle w:val="Normal"/>
        <w:ind w:firstLine="708"/>
        <w:jc w:val="both"/>
        <w:rPr/>
      </w:pPr>
      <w:r>
        <w:rPr/>
        <w:t>в) цифры «55090,94» заменить цифрами «163201,55934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Приложение 1 </w:t>
      </w:r>
      <w:r>
        <w:rPr/>
        <w:t>«Поступления доходов в бюджет Талдомского городского округа на 2019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.3. В статье 3</w:t>
      </w:r>
      <w:r>
        <w:rPr/>
        <w:t xml:space="preserve">   в пункта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после слов «субвенции из бюджета Московской области»:</w:t>
      </w:r>
    </w:p>
    <w:p>
      <w:pPr>
        <w:pStyle w:val="Normal"/>
        <w:jc w:val="both"/>
        <w:rPr/>
      </w:pPr>
      <w:r>
        <w:rPr/>
        <w:t>добавить абзац следующего содержания: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>-на осуществление отдельных государственных полномочий в части подготовки и направления уведомлений о соответствии (несоответствии) требованиям законодательства о градостроительной деятельности по вопросам объектов индивидуального жилищного строительства или садового дома в сумме 941,0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пятом цифры «9177,74» заменить цифрами «5412,52»;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шестнадцатом цифры «107321,88» заменить цифрами «107321,88276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софинансирование работ в целях проведения капитального ремонта и ремонта автомобильных дорог, примыкающих к территориям садоводческих, огороднических и дачных некоммерческих объединений граждан в сумме 214523,0 тыс. руб.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на предоставление доступа к электронным сервисам цифровой инфраструктуры в сфере жилищно-коммунального хозяйства в сумме 501,0 тыс. руб.;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мероприятий по обеспечению жильем молодых семей в сумме 4407,9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софинансирование работ по капитальному ремонту и ремонту автомобильных дорог общего пользования местного значения в сумме 9086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обеспечение организаций дошкольного, начального общего, основного общего и среднего общего образования, находящихся в ведении органов местного самоуправления муниципальных образований Московской области, доступом в сеть Интернет в сумме 561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программ формирования современной городской среды в части ремонта дворовых территорий в сумме 4344,3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устройство и капитальный ремонт электросетевого хозяйства, систем наружного и архитектурно-художественного освещения в рамках реализации приоритетного проекта «Светлый город» в сумме 13133,45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обновление материально-технической базы для формирования у обучающихся современных технологических и гуманитарных навыков в сумме 4815,33505 тыс.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) после слов «иные межбюджетные трансферты, предоставляемые из бюджета Московской области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на реализацию дополнительных мероприятий по развитию жилищно-коммунального хозяйства и социально-культурной сферы на 2019 год и на плановый период 2020 и 2021 годов" в сумме 9450,0 тыс. руб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1.4. В статье 6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первом цифры «4850,0» заменить цифрами «6077,280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.5. В статье 20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первом цифры «4508,0» заменить цифрами «8915,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.6. в статью 21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ведение капитального ремонта подъездов многоквартирных дом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реализация отдельных мероприятий </w:t>
      </w:r>
      <w:r>
        <w:rPr>
          <w:rFonts w:cs="Times New Roman CYR" w:ascii="Times New Roman CYR" w:hAnsi="Times New Roman CYR"/>
          <w:bCs/>
          <w:iCs/>
        </w:rPr>
        <w:t>муниципальных программ в сфере жилищно-коммунального хозяйст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1.7. В статье 31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втором цифры «88800,0» заменить цифрами «400163,3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городского округа на 2019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</w:t>
      </w: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19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городского округа на 2019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4. Приложение 9</w:t>
      </w:r>
      <w:r>
        <w:rPr/>
        <w:t xml:space="preserve"> «Расходы бюджета Талдомского городского округа на 2019 год за счет субвенции, перечисляемой из бюджета Московской области»,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5. Приложение 11</w:t>
      </w:r>
      <w:r>
        <w:rPr/>
        <w:t xml:space="preserve"> «Расходы бюджета Талдомского городского округа на 2019 год за счет субсидии, перечисляемой из бюджета Московской области»,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6. Приложение 13 </w:t>
      </w:r>
      <w:r>
        <w:rPr/>
        <w:t>«Расходы бюджета Талдомского городского округа на 2019 год за счет средств иных межбюджетных трансфертов» изложить в редакции, согласно приложению 7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2.7. Приложение 15 </w:t>
      </w:r>
      <w:r>
        <w:rPr/>
        <w:t>«Источники внутреннего финансирования дефицита бюджета Талдомского городского округа на 2019 год» изложить в редакции согласно приложению 8 к настоящему Решению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  М.И. Аник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Глава Талдом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городского округа                                                                                                         В.Ю.Юдин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18-12-18T09:59:00Z</cp:lastPrinted>
  <dcterms:modified xsi:type="dcterms:W3CDTF">2019-04-25T08:44:00Z</dcterms:modified>
  <cp:revision>78</cp:revision>
  <dc:subject/>
  <dc:title>Проект</dc:title>
</cp:coreProperties>
</file>